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434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484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257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98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