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LIBCOLA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inpage libcola: Force-directed Network Layout ubject to Separation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ADAPTAGRAMS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libcola libcola &amp;mdash;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cola is a cross-platform C++ library for constraint graph layout. Specifically, force-directed layout using the stress-majorization method subject to separation constraints. Applications include layout with non-overlapping nodes and clusters, directed graph layout and layout preserving the crossing properties of a given starting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cola i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adaptagrams.org/"&gt;Adaptagrams projec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official releases yet, though the code is st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the Adapt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s://github.com/mjwybrow/adaptagrams"&gt;GitH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I is documented using Doxygen.  The documentation you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can be obtained by running doxygen in the col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cola is written and main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users.monash.edu/~mwybrow/"&gt;Michael Wybrow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ialab.it.monash.edu/~dwyer/"&gt;Tim Dwyer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&lt;a href="http://ialab.it.monash.edu/"&gt;Immersive Analytics Lab&lt;/a&gt; at Monash University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 used for ConstrainedFDLayout are described in the following papers.  If you use libcola, please cite the relevant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im Dwyer, Kim Marriott, and Michael Wybrow. Topology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ained graph layout. In Proc. 16th Intl. Symp. Graph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D'08), volume 5417 of Lecture Notes in Computer Science,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0-241. Springer, 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im Dwyer, Kim Marriott, and Michael Wybrow. Dunnar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aint-based network diagram authoring tool. In Proc. 16th In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p. Graph Drawing (GD'08), volume 5417 of Lecture Notes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ce, pages 420-431. Springer, 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im Dwyer, Kim Marriott, Falk Schreiber, Peter J. Stuc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Woodward, and Michael Wybrow. Exploration of network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+detail with constraint-based cooperative layout.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 on Visualization and Computer Graphics, 14(6):1293-1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used in ConstrainedMajorizationLayout is describ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im Dwyer and Kim Marriott. Constrained stress majorization using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d gradient projection.  In Proc. 15th Intl. Symp. Graph Drawing (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7), volume 4875 of Lecture Notes in Computer Science. Springer, 2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