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07163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4170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23934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