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46931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19329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83855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