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\defgroup partitioning_grp Isorropia Partitioning and Load Balancing Metho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Here we describe the partitioning interface provided by Isorr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rtitionIntro  Partitioning and Load-bal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rropia's load balancing user interface consists primarily of the Isorropia::Partitioner, Isorropia::Redistributor and Isorropia::CostDescriber classes, as well as the Isorropia::Epetra::createBalancedCop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rropia::Epetra::createBalancedCopy functions are free-sta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lass members) which simply take an input object (Epetra_Crs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Matrix, etc.) and return a copy which is balanc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(pa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use cases, such as performing on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it to redistribute multiple objects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o use the Isorropia::Partitioner and Isorropia::Re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general usage model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Isorropia::Partitioner instance, providing the objects to be partitio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weights for those objects.  Weights can be defin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ropia::CostDescriber for graphs and hypergraphs, or with an Epetra_Multi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Isorropia::Redistributor object (providing as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ropia::Partitione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Isorropia::Redistributor to redistribute one or mo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w 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rropia was designed such that these steps can usually be done in three line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artitioner will by default compute the partitioning at constru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rropia currently supports  partitioning/redistribut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 objects, including Epetra_CrsGraph and Epetra_RowMatrix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Matrix and Epetra_Vbr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matrix/graph partitioning, Isorropia has the capability to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 or 3-dimensional real coordinates into balanced spatial regions.  The coordinates are represented as an Epetra_Multi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rtitionParameters  Load-balanc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rropia has a fairly small number of parameters that control the partitioning methods. (Default values in all cap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orropia parameters are case in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RUCTURALLY SYMMETRIC [NO/yes] (is symmetrization required?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TITIONING METHOD [block/cyclic/random/rcb/rib/hsfc/graph/HYPERGRAPH]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UM PARTS [int k] (global number of part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BALANCE TOL [float tol] (1.0 is perfect balance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ALANCE OBJECTIVE [ROWS/nonzeros]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TANCE [1/2] (for coloring only; two is default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placed in a Teuchos::ParameterList object, which is passed as an argument to Isorro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partitioning method would be set using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ParameterList 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.set("partitioning method", "graph"); // Corresponds to LB_METHOD in Zo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specific control of low-level features, you may set a Zoltan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rropia can relay Zoltan parameters directly to Zoltan.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uchos::ParameterList to Isorropia, create a sublist in it named "Zolt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ny parameters that should be passed to Zoltan itself,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list exactly as they appear in the Zoltan users guid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ParameterList 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ParameterList&amp; sublist = params.sublist("Zolta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list.set("phg_output_level", "5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Zoltan User's guide (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cs.sandia.gov/zoltan&gt;the Zoltan web sit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vailable Zolta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no parameter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orropia will override a few default Zolta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s and matrices, the default method (LB_METHOD) is HYPERGRAPH. The default approach (LB_APPROACH) is PARTITION.  For coordinates the default LB_METHOD is RCB (recursive coordinate bi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artitionInterfaces Partitioning with RCP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sorropia, we provide two interfaces to the partitioning object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ing pointer (RCP) based interface and a pointer bas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fer interface to the partitioning is the RCP based interface, which a RCP to the Epetra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sorropia partitioner. We suggest using interface in order to prevent memory l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RCPs and willing to learn the basics of Teuchos::R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also provide a pointer interface for the convenience of those that ar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type of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se interfaces, as well as functions specific to the interfac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partitioning_rcp_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partitioning_ptr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sorropia_exampl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ample programs which demonstrate using Isorrop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'packages/isorropia/example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trix__1.cpp-example.html"&gt;matrix_1&lt;/a&gt; demonstrates creating a balanced copy of Epetra_Crs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CrsMatrix objects using Isorropia::Epetra::createBalance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part__redist.cpp-example.html"&gt;part_redist&lt;/a&gt; demonstrates repartitioning and re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 Epetra_LinearProblem object, using the Isorropia::Part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orropia::Redistributor classes. This program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weights/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n the example subdirectory demonstr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/costs data to influence the par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&lt;a href="vert__weights.cpp-example.html"&gt;vert_weights&lt;/a&gt;, &lt;a href="graphedge__weights.cpp-example.html"&gt;graphedge_weigh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gedge__weights.cpp-example.html"&gt;hgedge_weight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eometric_2example__rcb.cpp-example.html"&gt;example_rcb&lt;/a&gt; demonstrates the use of Isorropia to partition spatial coordinates using Zoltan's Recursive Coordinate Bise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