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02:5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02:57:5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:5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:57:5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2:5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2:57:5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